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he real cost of immigration (Ottawa Citizen, Nov.20/05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) What is Canada’s annual increase in its workforce?</w:t>
      </w:r>
    </w:p>
    <w:p>
      <w:pPr>
        <w:pStyle w:val="Normal"/>
        <w:ind w:left="720" w:hanging="0"/>
        <w:rPr/>
      </w:pPr>
      <w:r>
        <w:rPr/>
        <w:t>b) In order to maintain this rate, immigration numbers will have to reach what level by 2012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rding to Randall Denley, instead of preparing for a smaller workforce what have the Liberals promised to do?  How much?  Provide a breakdow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% of Canada’s working-age immigrants are in the workplace 2 years after they arrive.  Compare this to the national r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cording to Denley, why are too many of Canada’s immigrants failing?  What statistic does he provide to back up this clai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% of  immigrants into Canada each year are from the economic/independent cla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nley believes we are not running out of workers.  Expl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Jim Travers suggest regarding why the Liberals hype about the positive aspects of immigration?  Explain what this m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ttawa boosts funds for Ontario immigrants (Globe and Mail, Nov.22/05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)  What amount of money is Ottawa (federal government) planning to give Ontario for immigration?</w:t>
      </w:r>
    </w:p>
    <w:p>
      <w:pPr>
        <w:pStyle w:val="Normal"/>
        <w:ind w:left="720" w:hanging="0"/>
        <w:rPr/>
      </w:pPr>
      <w:r>
        <w:rPr/>
        <w:t>b) What will the money be used f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is the federal Immigration Minister?  Who is the provincial Immigration Minist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a of the labour force has a shortage of worke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ccording to the Conference Board of Canada, the failure to recognize immigrants’ credentials is costing our economy how much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Smart immigration (National Post, Nov.3/05)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Explain Joe Volpe’s reform on immigr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/>
        <w:t>Explain the quote “Our current system [of immigration] is unsustainable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per capita cost of immigration from the dependent clas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vide some statistics/facts to back up the claim that the true “economic class” immigrants have few skills demanded in the workpl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) What types of jobs/professions do the immigrants we let in possess?</w:t>
      </w:r>
    </w:p>
    <w:p>
      <w:pPr>
        <w:pStyle w:val="Normal"/>
        <w:ind w:left="720" w:hanging="0"/>
        <w:rPr/>
      </w:pPr>
      <w:r>
        <w:rPr/>
        <w:t>b) What is the reason given for not being able to find a job?</w:t>
      </w:r>
    </w:p>
    <w:p>
      <w:pPr>
        <w:pStyle w:val="Normal"/>
        <w:ind w:left="720" w:hanging="0"/>
        <w:rPr/>
      </w:pPr>
      <w:r>
        <w:rPr/>
        <w:t>c) What does Volpe plan to do about th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)  What is Canada’s current immigration total (annual)?</w:t>
      </w:r>
    </w:p>
    <w:p>
      <w:pPr>
        <w:pStyle w:val="Normal"/>
        <w:ind w:left="720" w:hanging="0"/>
        <w:rPr/>
      </w:pPr>
      <w:r>
        <w:rPr/>
        <w:t>b) What might this number be raised to in 5 years.</w:t>
      </w:r>
    </w:p>
    <w:p>
      <w:pPr>
        <w:pStyle w:val="Normal"/>
        <w:ind w:left="720" w:hanging="0"/>
        <w:rPr/>
      </w:pPr>
      <w:r>
        <w:rPr/>
        <w:t>c) What is the potential problem with setting a quota such as the above?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5:37:00Z</dcterms:created>
  <dc:creator>Customer</dc:creator>
  <dc:description/>
  <dc:language>en-US</dc:language>
  <cp:lastModifiedBy>Customer</cp:lastModifiedBy>
  <dcterms:modified xsi:type="dcterms:W3CDTF">2005-11-25T16:32:00Z</dcterms:modified>
  <cp:revision>4</cp:revision>
  <dc:subject/>
  <dc:title>The real cost of immigration (Ottawa Citizen, Nov</dc:title>
</cp:coreProperties>
</file>